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 № 3/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проект постановления администрации города Пыть-Яха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город Пыть-Ях на 2016-2020 годы»</w:t>
      </w:r>
    </w:p>
    <w:p>
      <w:pPr>
        <w:pStyle w:val="Normal"/>
        <w:tabs>
          <w:tab w:val="clear" w:pos="708"/>
          <w:tab w:val="left" w:pos="147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.Пыть-Ях</w:t>
        <w:tab/>
        <w:tab/>
        <w:tab/>
        <w:tab/>
        <w:tab/>
        <w:tab/>
        <w:tab/>
        <w:tab/>
        <w:tab/>
        <w:t xml:space="preserve">      15 февраля 2016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ключение подготовлено  в соответствии со ст.8 Положения о Счетно-контрольной палате г.Пыть-Ях по запросу начальника отдела по труду и социальным вопросам И.А. Слепуховой (исх. №18-30 от 20.01.2016г., вх.№27 от 11.02.2016г.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Экспертиза проведена на соответствие  требованиям  нормативных правовых актов Российской Федерации и Ханты-Мансийского автономного округа-Югра, муниципальных правовых актов города Пыть-Яха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юджетный кодекс Российской Федерации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города Пыть-Яха от 24.12.2015 № 374 «О бюджете города Пыть-Яха на 2016 год»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становление администрации города от 21.08.2013 № 184-па «О муниципальных и ведомственных целевых программах муниципального образования городской округ город Пыть-Ях» (с изм. от 27.11.2015г. №321-па).</w:t>
      </w:r>
    </w:p>
    <w:p>
      <w:pPr>
        <w:pStyle w:val="2"/>
        <w:spacing w:lineRule="auto" w:line="240" w:before="0" w:after="0"/>
        <w:ind w:firstLine="708"/>
        <w:jc w:val="both"/>
        <w:rPr/>
      </w:pPr>
      <w:r>
        <w:rPr>
          <w:sz w:val="28"/>
          <w:szCs w:val="28"/>
        </w:rPr>
        <w:t>С проектом постановления представлены заключения комитета по финансам и управления по экономике администрации города Пыть-Яха, заключение о проведении антикоррупционной экспертизы проекта постановления, пояснительная записка. Эксперты к проведению экспертизы не привлекались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ным проектом вносятся изменения в программные мероприятия 2016 года по подпрограмме 2 </w:t>
      </w:r>
      <w:r>
        <w:rPr>
          <w:spacing w:val="-9"/>
          <w:sz w:val="28"/>
          <w:szCs w:val="28"/>
        </w:rPr>
        <w:t>«</w:t>
      </w:r>
      <w:r>
        <w:rPr>
          <w:sz w:val="28"/>
          <w:szCs w:val="28"/>
        </w:rPr>
        <w:t>Социальная поддержка отдельных категорий граждан</w:t>
      </w:r>
      <w:r>
        <w:rPr>
          <w:spacing w:val="-9"/>
          <w:sz w:val="28"/>
          <w:szCs w:val="28"/>
        </w:rPr>
        <w:t xml:space="preserve">» </w:t>
      </w:r>
      <w:r>
        <w:rPr>
          <w:sz w:val="28"/>
          <w:szCs w:val="28"/>
        </w:rPr>
        <w:t>в связи с включением нового мероприятия 2.8. «Информирование населения о порядке и условиях предоставления мер социальной поддержки на проезд в городском транспорте, оплата услуг СМИ, издание информационных листков и буклетов (кредиторская задолженность 2015 года)» с объемом финансирования 20 тыс. руб. путем перераспределения средств местного бюджета с мероприятия 2.7.</w:t>
      </w:r>
    </w:p>
    <w:p>
      <w:pPr>
        <w:pStyle w:val="Normal"/>
        <w:spacing w:lineRule="atLeast" w:line="1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несены изменения в паспорт программы в раздел «Дата утверждения муниципальной программы (наименование и номер соответствующего нормативного акта)», уточнены соисполнители муниципальной программы, соответствующие изменения внесены в приложения №2 «Перечень программных мероприятий» и №3 «Оценка эффективности реализации муниципальной программы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бщий объём финансирования по программе в 2016 году, остался без изменений и составил 74 750,9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рограммные мероприятия соответствуют требованиям, предусмотренным постановлением администрации города от 21.08.2013 № 184-па «О муниципальных и ведомственных целевых программах муниципального образования городской округ город Пыть-Ях».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ab/>
        <w:t>К проекту постановления администрации г.Пыть-Ях «О внесении изменений в постановление администрации города от 18.12.2015 № 355-па «Об утверждении муниципальной программы «Социальная поддержка жителей муниципального образования городской округ город Пыть-Ях на 2016-2020 годы» замечания и предложения отсутствую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спектор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четно-контрольной </w:t>
      </w:r>
    </w:p>
    <w:p>
      <w:pPr>
        <w:pStyle w:val="Normal"/>
        <w:jc w:val="both"/>
        <w:rPr/>
      </w:pPr>
      <w:r>
        <w:rPr>
          <w:sz w:val="28"/>
          <w:szCs w:val="28"/>
        </w:rPr>
        <w:t>палаты города Пыть-Яха</w:t>
        <w:tab/>
        <w:tab/>
        <w:tab/>
        <w:t xml:space="preserve">    </w:t>
        <w:tab/>
        <w:tab/>
        <w:tab/>
        <w:tab/>
        <w:t xml:space="preserve"> Р.А. Богданов</w:t>
      </w:r>
    </w:p>
    <w:sectPr>
      <w:footerReference w:type="default" r:id="rId2"/>
      <w:type w:val="nextPage"/>
      <w:pgSz w:w="11906" w:h="16838"/>
      <w:pgMar w:left="1701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8"/>
      <w:szCs w:val="2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b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1z2">
    <w:name w:val="WW8Num41z2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Batang;Arial Unicode MS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5T04:44:00Z</dcterms:created>
  <dc:creator>Рогаченко</dc:creator>
  <dc:description/>
  <cp:keywords/>
  <dc:language>en-US</dc:language>
  <cp:lastModifiedBy>Admin</cp:lastModifiedBy>
  <cp:lastPrinted>2015-10-30T09:20:00Z</cp:lastPrinted>
  <dcterms:modified xsi:type="dcterms:W3CDTF">2016-02-15T06:29:00Z</dcterms:modified>
  <cp:revision>5</cp:revision>
  <dc:subject/>
  <dc:title>Экспертное заключение</dc:title>
</cp:coreProperties>
</file>